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szCs w:val="40"/>
        </w:rPr>
        <w:t xml:space="preserve">                                                                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 xml:space="preserve">Российская Федерация                       Проект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глинское городское посе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овет народных депутатов города Мгли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«    » октября 2019 года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Мгли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76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внесении изменений  в решение от  18.12.2018 года  № 3/160 </w:t>
      </w:r>
      <w:r>
        <w:rPr>
          <w:rStyle w:val="FontStyle11"/>
          <w:sz w:val="28"/>
          <w:szCs w:val="28"/>
        </w:rPr>
        <w:t>«О бюджете муниципального образования «Мглинское городское поселение» на 2019 год  и на плановый период  2020 и 2021 годов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ссмотрев проект решения «О внесении изменений в решение от 18.12.2018 года  № 3/160 </w:t>
      </w:r>
      <w:r>
        <w:rPr>
          <w:rStyle w:val="FontStyle11"/>
          <w:sz w:val="28"/>
          <w:szCs w:val="28"/>
        </w:rPr>
        <w:t>«О бюджете муниципального образования «Мглинское городское поселение» на 2019 год и на плановый период 2020 и 2021 годов »</w:t>
      </w:r>
      <w:r>
        <w:rPr>
          <w:sz w:val="28"/>
          <w:szCs w:val="28"/>
        </w:rPr>
        <w:t xml:space="preserve"> Совет народных депутатов города Мглина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нести в решение от 18.12.2018 года №3/160 </w:t>
      </w:r>
      <w:r>
        <w:rPr>
          <w:rStyle w:val="FontStyle11"/>
          <w:sz w:val="28"/>
          <w:szCs w:val="28"/>
        </w:rPr>
        <w:t>«О бюджете муниципального  образования «Мглинское городское поселение» на 2019 год  и на плановый период 2020 и 2021 годов» (в редакции решений от 20.02.2019г №3/164; от 28.03.2019г №3/167; от 18.06.19 №3/181)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8"/>
          <w:szCs w:val="28"/>
        </w:rPr>
        <w:t>1.1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8"/>
          <w:szCs w:val="28"/>
        </w:rPr>
        <w:t>1.2.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8"/>
          <w:szCs w:val="28"/>
        </w:rPr>
        <w:t xml:space="preserve">1.3.  Дополнить решение приложением 7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 Дополнить решение приложением 8согласно приложению 4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3.Настоящее решение опубликовать в официальном издании «Муниципальный вестник».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 Мглина                                                                             Перлухина Л.А.</w:t>
      </w:r>
    </w:p>
    <w:sectPr>
      <w:type w:val="nextPage"/>
      <w:pgSz w:w="11906" w:h="16838"/>
      <w:pgMar w:left="125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3:54:00Z</dcterms:created>
  <dc:creator>Pre_Installed User</dc:creator>
  <dc:description/>
  <cp:keywords/>
  <dc:language>en-US</dc:language>
  <cp:lastModifiedBy>Пользователь</cp:lastModifiedBy>
  <cp:lastPrinted>2019-10-30T14:50:00Z</cp:lastPrinted>
  <dcterms:modified xsi:type="dcterms:W3CDTF">2019-10-30T11:50:00Z</dcterms:modified>
  <cp:revision>194</cp:revision>
  <dc:subject/>
  <dc:title>Брянская область</dc:title>
</cp:coreProperties>
</file>